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997520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1 sem. + e-learning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E-learning 8h, seminaria 8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amodzielna Pracownia 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 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3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samodzielnie sporządzać opracowania z zakresu procedur istotnych dla prawidłowego wykonywania zawodu z poszanowaniem przepisów prawa autorskiego, wykazując się umiejętnością jego stosowania w prakty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9</w:t>
            </w:r>
          </w:p>
          <w:p>
            <w:pPr>
              <w:pStyle w:val="Normal"/>
              <w:rPr/>
            </w:pPr>
            <w:r>
              <w:rPr/>
              <w:t xml:space="preserve">przestrzega zasad etycznych i uregulowań prawnych zawodu kosmetologa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, 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/>
            </w:pPr>
            <w:r>
              <w:rPr/>
              <w:t>szanuje godność i autonomię osób powierzonych opie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majątkowe oraz środki ich ochrony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wynalazku i znaków towarow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ór jako przedmiot prawa autorskiego – praca metodą mapy myśl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i etyczne aspekty korzystania z cudzej twórczośc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wolony użytek prywatny oraz plagiat –zasady pisania pracy magisterskiej oraz przygotowywania wystąpienia ustn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/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4:01:00Z</cp:lastPrinted>
  <dcterms:modified xsi:type="dcterms:W3CDTF">2025-09-15T07:22:00Z</dcterms:modified>
  <cp:revision>21</cp:revision>
  <dc:subject/>
  <dc:title>ZARZĄDZENIE REKTORA nr</dc:title>
</cp:coreProperties>
</file>